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я марафонов: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) В «Энциклопедии кино Кирилла и Мефодия» в статье «Гайдай Леонид Иович» можно прочитать следующую информацию: В целом же аудитория в советских кинотеатрах на фильмах Гайдая составила (без учета повторного проката) около 600 млн. человек (например, у Стивена Спилберга в США зрителей было раза в полтора меньше). То есть по весьма грубым прикидкам, кассовые сборы могли быть в размере 200 млн. рублей в ценах до 1991 года. Можно сказать, что </w:t>
      </w:r>
      <w:r>
        <w:rPr>
          <w:b/>
        </w:rPr>
        <w:t>(два слова пропущено)</w:t>
      </w:r>
      <w:r>
        <w:rPr/>
        <w:t xml:space="preserve"> была у самого Гайдая. В Америке был бы при жизни мультимиллионером, у нас же жил скромно, как, допустим, </w:t>
      </w:r>
      <w:r>
        <w:rPr>
          <w:b/>
        </w:rPr>
        <w:t>(три слова пропущено)</w:t>
      </w:r>
      <w:r>
        <w:rPr/>
        <w:t xml:space="preserve"> из </w:t>
      </w:r>
      <w:r>
        <w:rPr>
          <w:b/>
        </w:rPr>
        <w:t>(два слова пропущено).</w:t>
      </w:r>
      <w:r>
        <w:rPr/>
        <w:t xml:space="preserve"> Оба пропуска из двух слов одинаковы и различаются лишь падежом. Надеемся, что эти два слова позволят Вам заполнить пропуск из трех слов.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Григорий Хватов (Гепард).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) В НЁМ содержится произношение названия безалкогольного (!) напитка на иностранном языке и нота, или же в НЁМ содержится одно из мест тренировки спецназа и буква русского алфавита, или же в НЁМ содержится другая буква русского алфавита, причём предназначенная девушке с коротким именем. Изобразите ЕГО.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Сергей Никулин (Зингая).</w:t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) Не секрет, что у многих известных чиновников и политиков есть прозвища и клички, которыми их награждают как сослуживцы, так и оппоненты. При этом прозвища могут образовываться от имени и фамилии, от места проживания, от рода занятий или должности и пр. Часто прозвища образуются от особенностей внешности: так, А.Чубайса за глаза кличут «Рыжим», Б. Немцова - «Пуделем», Е. Гайдара - «Винни Пухом». А каким прозвищем наградили известного российского женщину-политика в соответствии с ее внешностью и происхождением, если по звучанию оно напоминает эвфемизм, заменяющий матерное ругательство, а по написанию - первую часть названия одного известного советского плаката времен Великой Отечественной войны?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Екатерина Иванова (МК)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) Главный герой одного из детективов Андрея Воронина утверждал, что «любовь преходяща», а вечна только она. Согласно одному из известных анекдотов об американцах, можно подумать, что на ее создание способна даже собака. Назовите имя этой собаки.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Старков Александр (БК).</w:t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) [Ведущему: акцентом выделить «робость» и «глупые»]</w:t>
      </w:r>
    </w:p>
    <w:p>
      <w:pPr>
        <w:pStyle w:val="Normal"/>
        <w:autoSpaceDE w:val="false"/>
        <w:jc w:val="both"/>
        <w:rPr/>
      </w:pPr>
      <w:r>
        <w:rPr/>
        <w:t>Несмотря на то, что, на Фолклендских островах заложено около 25 тысяч мин, за 20 лет никто не погиб. Однако некоторые обитатели, несмотря на свою РОБОСТЬ, не обращают внимания на заборы и таблички с черепом и костями. Власти островов считают, что гораздо безопаснее вообще не трогать боеприпасы, тогда эти ГЛУПЫЕ существа выживут. Назовите же их.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Андрей Аксенов (Мозжечок-connection)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) В начале 90-х один научно-популярный американский журнал опубликовал заметку о заражении водопроводных систем опасным химикатом. Этот химикат используется:</w:t>
      </w:r>
    </w:p>
    <w:p>
      <w:pPr>
        <w:pStyle w:val="Normal"/>
        <w:autoSpaceDE w:val="false"/>
        <w:jc w:val="both"/>
        <w:rPr/>
      </w:pPr>
      <w:r>
        <w:rPr/>
        <w:t>- в качестве растворителя и охладителя в производстве</w:t>
      </w:r>
    </w:p>
    <w:p>
      <w:pPr>
        <w:pStyle w:val="Normal"/>
        <w:autoSpaceDE w:val="false"/>
        <w:jc w:val="both"/>
        <w:rPr/>
      </w:pPr>
      <w:r>
        <w:rPr/>
        <w:t>- в ядерных реакторах</w:t>
      </w:r>
    </w:p>
    <w:p>
      <w:pPr>
        <w:pStyle w:val="Normal"/>
        <w:autoSpaceDE w:val="false"/>
        <w:jc w:val="both"/>
        <w:rPr/>
      </w:pPr>
      <w:r>
        <w:rPr/>
        <w:t>- в производстве пенопласта</w:t>
      </w:r>
    </w:p>
    <w:p>
      <w:pPr>
        <w:pStyle w:val="Normal"/>
        <w:autoSpaceDE w:val="false"/>
        <w:jc w:val="both"/>
        <w:rPr/>
      </w:pPr>
      <w:r>
        <w:rPr/>
        <w:t>- в огнетушителях</w:t>
      </w:r>
    </w:p>
    <w:p>
      <w:pPr>
        <w:pStyle w:val="Normal"/>
        <w:autoSpaceDE w:val="false"/>
        <w:jc w:val="both"/>
        <w:rPr/>
      </w:pPr>
      <w:r>
        <w:rPr/>
        <w:t>- в производстве пестицидов</w:t>
      </w:r>
    </w:p>
    <w:p>
      <w:pPr>
        <w:pStyle w:val="Normal"/>
        <w:autoSpaceDE w:val="false"/>
        <w:jc w:val="both"/>
        <w:rPr/>
      </w:pPr>
      <w:r>
        <w:rPr/>
        <w:t>Опасности, представляемые химикатом:</w:t>
      </w:r>
    </w:p>
    <w:p>
      <w:pPr>
        <w:pStyle w:val="Normal"/>
        <w:autoSpaceDE w:val="false"/>
        <w:jc w:val="both"/>
        <w:rPr/>
      </w:pPr>
      <w:r>
        <w:rPr/>
        <w:t>- Преобладает в кислотных дождях</w:t>
      </w:r>
    </w:p>
    <w:p>
      <w:pPr>
        <w:pStyle w:val="Normal"/>
        <w:autoSpaceDE w:val="false"/>
        <w:jc w:val="both"/>
        <w:rPr/>
      </w:pPr>
      <w:r>
        <w:rPr/>
        <w:t>- Долгий контакт твёрдой формы химиката приводит к серьёзным повреждениям кожи</w:t>
      </w:r>
    </w:p>
    <w:p>
      <w:pPr>
        <w:pStyle w:val="Normal"/>
        <w:autoSpaceDE w:val="false"/>
        <w:jc w:val="both"/>
        <w:rPr/>
      </w:pPr>
      <w:r>
        <w:rPr/>
        <w:t>- Вдыхание даже небольшого количества химиката грозит смертельным исходом</w:t>
      </w:r>
    </w:p>
    <w:p>
      <w:pPr>
        <w:pStyle w:val="Normal"/>
        <w:autoSpaceDE w:val="false"/>
        <w:jc w:val="both"/>
        <w:rPr/>
      </w:pPr>
      <w:r>
        <w:rPr/>
        <w:t>Что это за химикат?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ЛОСИ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) С тех пор как они появились на свет, их старались избегать. Их называли «абсурдными», «ложными», «меньше, чем ничто», «нелепыми». И только в 19 веке они получили окончательное признание. Вы без труда их назовёте, ведь, наверное, каждый из нас имел с ними дело.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Савина Татьяна (Аномалия)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) Блиц. Три вопроса по 20 секунд обсуждения.</w:t>
      </w:r>
    </w:p>
    <w:p>
      <w:pPr>
        <w:pStyle w:val="Normal"/>
        <w:autoSpaceDE w:val="false"/>
        <w:jc w:val="both"/>
        <w:rPr/>
      </w:pPr>
      <w:r>
        <w:rPr/>
        <w:t>1. В интернете существует небольшой шуточный русско-восточный словарик.</w:t>
      </w:r>
    </w:p>
    <w:p>
      <w:pPr>
        <w:pStyle w:val="Normal"/>
        <w:autoSpaceDE w:val="false"/>
        <w:jc w:val="both"/>
        <w:rPr/>
      </w:pPr>
      <w:r>
        <w:rPr/>
        <w:t>Согласно этому словарю, Снегурочка звучит как "Ништяк кызым". А кто такая "Кызым балык"?</w:t>
      </w:r>
    </w:p>
    <w:p>
      <w:pPr>
        <w:pStyle w:val="Normal"/>
        <w:autoSpaceDE w:val="false"/>
        <w:jc w:val="both"/>
        <w:rPr/>
      </w:pPr>
      <w:r>
        <w:rPr/>
        <w:t>2. В интернете существует небольшой шуточный русско-восточный словарик.</w:t>
      </w:r>
    </w:p>
    <w:p>
      <w:pPr>
        <w:pStyle w:val="Normal"/>
        <w:autoSpaceDE w:val="false"/>
        <w:jc w:val="both"/>
        <w:rPr/>
      </w:pPr>
      <w:r>
        <w:rPr/>
        <w:t>Согласно этому словарю, Буратино звучит как "Саксаул батыр". А кто такой "Арматур батыр"?</w:t>
      </w:r>
    </w:p>
    <w:p>
      <w:pPr>
        <w:pStyle w:val="Normal"/>
        <w:autoSpaceDE w:val="false"/>
        <w:jc w:val="both"/>
        <w:rPr/>
      </w:pPr>
      <w:r>
        <w:rPr/>
        <w:t>3. В интернете существует небольшой шуточный русско-восточный словарик.</w:t>
      </w:r>
    </w:p>
    <w:p>
      <w:pPr>
        <w:pStyle w:val="Normal"/>
        <w:autoSpaceDE w:val="false"/>
        <w:jc w:val="both"/>
        <w:rPr/>
      </w:pPr>
      <w:r>
        <w:rPr/>
        <w:t>Согласно этому словарю, зебра звучит как "Ишак моряк". А кто такой "Автоген гюрза"?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Дмитрий Гевель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) Это слово - одно из немногих придуманных ИМИ слов, ставшее общеупотребительным. Некоторые другие придуманные ИМИ слова тоже получили некоторое распространение, но только это пошло вширь и вглубь, правда в первую очередь благодаря одному известному фильму, а теперь и не только фильму. Происходит это слово от английского глагола, означающего, в частности, «подкрадываться», «идти крадучись». Назовите ИХ имена.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Назарочкин И. Е. (Подвал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) В отличие от других видов этого изделия, он отличается большей сопротивляемостью к истиранию. В России часто назывался «шероховатым», он получил распространение во второй половине XIX века и применялся для печатания литографий и гравюр, а также для разнообразных чертежных работ. Впервые он был изготовлен в 70-х годах XVIII века в Англии фабрикантом, который ввел новую форму, позволявшую получать образцы этого изделия без следов сетки. Если вы догадались, о чем идет речь, то без труда назовете фамилию этого фабриканта.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Шальнов В. (Нет Идей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11) </w:t>
      </w:r>
      <w:r>
        <w:rPr>
          <w:color w:val="000000"/>
        </w:rPr>
        <w:t>Во время проверочного диктанта о московском университете, после зачтения фразы: "Каждый год тысячи выпускников уезжают на север, на юг, на восток и на запад" ученик 9 класса Игорь Игнатьев задал уточняющий вопрос, после которого его даже попытались исключить из Комсомола. Какой же вопрос он задал?</w:t>
      </w:r>
    </w:p>
    <w:p>
      <w:pPr>
        <w:pStyle w:val="Normal"/>
        <w:autoSpaceDE w:val="false"/>
        <w:jc w:val="both"/>
        <w:rPr>
          <w:color w:val="04491C"/>
        </w:rPr>
      </w:pPr>
      <w:r>
        <w:rPr>
          <w:b/>
          <w:bCs/>
          <w:color w:val="04491C"/>
        </w:rPr>
        <w:t>Автор.</w:t>
      </w:r>
      <w:r>
        <w:rPr>
          <w:color w:val="04491C"/>
        </w:rPr>
        <w:t xml:space="preserve"> Андрей Цепаев, "ГРМ", Санкт-Петербург</w:t>
      </w:r>
    </w:p>
    <w:p>
      <w:pPr>
        <w:pStyle w:val="Normal"/>
        <w:autoSpaceDE w:val="false"/>
        <w:jc w:val="both"/>
        <w:rPr>
          <w:color w:val="04491C"/>
        </w:rPr>
      </w:pPr>
      <w:r>
        <w:rPr>
          <w:color w:val="04491C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2) Блиц. 3 вопроса по 20 секунд обсужд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Америка помешалась на политкорректности. Инвалидов нельзя называть инвалидами, негров - неграми, домашних животных - таковыми. На волне этого "корректпомешательства" Генри Бирд и Кристофер Серф создали сатирический "Официальный словарь и руководство по использованию политически корректной лексики", в котором предложили новые понятия для хорошо известных явлений жизни человека. Как мы обычно некорректно называем человека, которого по правилам политкорректности следует называт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хронологически обогащенный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2. фолликулярно озадаченный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3. переживший окончательный дискомфорт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4491C"/>
        </w:rPr>
        <w:t>Автор:</w:t>
      </w:r>
      <w:r>
        <w:rPr>
          <w:color w:val="04491C"/>
        </w:rPr>
        <w:t xml:space="preserve"> Оксана Образцова, "Инсайт", Архангельс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а, слова…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13) Закончите высказывание нобелевского лауреата по литературе 1953 г, остроумного и ироничного сэра Уинстона Черчилля: «Талант политика состоит в том, чтобы предсказать, что будет завтра, через неделю, через месяц, через год, а потом………… …………………………….»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  <w:t>14) Зигмунд Фрейд писал, что ЭТО – всеобщий, общечеловеческий невроз, а Джозеф Конрад утверждал, что ЭТО предназначено только для женщин. Вы легко назовёте ЭТО, если вспомните одно из высказываний, приписываемых Марксу.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Татьяна Поп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Не так давно этим уважаемым людям было доставлено: сыр южный, лещ в остром томатно-горчичном соусе, гуляш говяжий, икра кабачковая, творог с орехами и облепиховым пюре, палочки из айвы, сушеные вишня и слива, и, конечно же, шоколад… А первый из них во время своей знаменитой «поездки» вообще ничего не съел. Назовите, кто же был этот первый.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6) С латыни это слово переводится как «ступа», хотя в этом слове слышится корень, означающий смерть, несущий разрушение, что соответствует истине - именно для разрушения и убийства и создано это устройство. Назовите его.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Все тут реальные пацаны, слушай сюда. В 1948 году один французский инженер, фамилия у него Шеффер,  погоняло – акустик, придумал музыку, которая всем браткам понравилась бы, за одно название даже. Мафон врубаешь, а там ветер свистит, дверь в камеру скрипит-открывается, топор – хрясь в дерево… И вся эта байда, как молодёжь базарит, замиксована. Как музыка эта называется, на бумажке накарябайт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Олег Ешевск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ньше считалось, что человек, стоящий на грани жизни и смерти, знает то, что уже недоступно обычным людям. Поэтому у умирающего просили наказ, который следовало обязательно исполнить. Одно из этих часто встречавшихся пожеланий даже стало обозначать саму смерть человека. Напишите этот эвфемизм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втор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лег Ешевск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) Название этого города ведёт своё происхождение от тюркского названия реки, на которой стоит этот город, и название это можно перевести как «глубокий снег». Физики могут подумать, что в названии увековечена память знаменитого учёного, которого знает каждый школьник. Однако народная молва утверждает, будто название города родилось в те далёкие времена, когда декабристов и других преступников ссылали в места отдалённые, и название города является, по сути, аббревиатурой. Назовите этот славный город.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0) </w:t>
      </w:r>
      <w:r>
        <w:rPr>
          <w:color w:val="000000"/>
          <w:lang w:val="en-US"/>
        </w:rPr>
        <w:t>Анекдот: Однажды у Лужкова спросили: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–</w:t>
      </w:r>
      <w:r>
        <w:rPr>
          <w:color w:val="000000"/>
          <w:lang w:val="en-US"/>
        </w:rPr>
        <w:t>А что это Вы все в кепке, да в кепке. Почему шапку не носите?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- Пробовал, но она 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Вы легко закончите анекдот, если сделаете шапку «устойчивее».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Автор:</w:t>
      </w:r>
      <w:r>
        <w:rPr>
          <w:color w:val="000000"/>
        </w:rPr>
        <w:t xml:space="preserve"> Татьяна Попо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 Всем известны такие фразы: «Собака – друг человека», «кошка, которая гуляет сама по себе» - про первых одомашненных животных. А 4-5-й была одомашнена именно ОНА. ПОТРУДИТЕСЬ ответить, кто же это был.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Автор:</w:t>
      </w:r>
      <w:r>
        <w:rPr>
          <w:color w:val="000000"/>
        </w:rPr>
        <w:t xml:space="preserve"> Олег Ешевск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2) </w:t>
      </w:r>
      <w:bookmarkStart w:id="0" w:name="11"/>
      <w:bookmarkEnd w:id="0"/>
      <w:r>
        <w:rPr/>
        <w:t>Роман Джорджа Оруэлла «1984» западает в душу и сознание в том числе и своими парадоксальными лозунгами: ВОИНА - ЭТО МИР, СВОБОДА - ЭТО РАБСТВО, НЕЗНАНИЕ – СИЛА, БОЛЬШОЙ БРАТ СМОТРИТ НА ТЕБЯ…А знаменитая формула «дважды два равняется пяти» Оруэллу пришла на ум, когда он услышал ещё один парадоксальный лозунг. Напишите его.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3) Однажды, по словам Б. Стругацкого, знакомая позвонила ему и сказала: «В Доме книги сейчас выбросили новый томик Хэма (Хемингуэя), называется … … …, брать или не брать?» Сердце Бориса Натановича подпрыгнуло и сладко замлело. Это было такое точное, такое подлинно хемингуэевское название – сдержанно-грустное, сурово безнадёжное, холодноватое и дьявольски человечное одновременно… … … … - это значит – нет праздника в нашей жизни, будни переходят снова в будни, серое остаётся серым, тусклое – тусклым… Правда, оказалось, что приятельница разыграла Бориса Натановича. Однако Стругацкие решили использовать это название несуществующего романа Хемингуэя для своего произведения, придав ему совершенно другой, оптимистический смысл. Назовите это произведение.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4)</w:t>
      </w:r>
      <w:r>
        <w:rPr>
          <w:b/>
        </w:rPr>
        <w:t xml:space="preserve"> </w:t>
      </w:r>
      <w:r>
        <w:rPr/>
        <w:t>Однажды Роберт Земекис в интервью сказал, что вначале в фильме ЕЁ хотели сделать как некую камеру из старого холодильника. Позже, по словам Земекиса, от этой идеи отказались из-за боязни – вдруг дети начнут закрываться в холодильниках. Сошлись на том, что ОНА должна быть сделана из спортивного автомобиля. Назовите её.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льный тур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5) По словам Б.Стругацкого, этих людей в годы Великой Отечественной войны в народе звали «выковыренными». </w:t>
      </w:r>
    </w:p>
    <w:p>
      <w:pPr>
        <w:pStyle w:val="Normal"/>
        <w:autoSpaceDE w:val="false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6) Карточную комбинацию из туза и короля в покере (англ. </w:t>
      </w:r>
      <w:r>
        <w:rPr>
          <w:i/>
          <w:iCs/>
          <w:lang w:val="en"/>
        </w:rPr>
        <w:t>big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slick</w:t>
      </w:r>
      <w:r>
        <w:rPr/>
        <w:t>) иногда называют «Анна Курникова», так как эта комбинация красиво выглядит, но… Заполните пропуск.</w:t>
      </w:r>
    </w:p>
    <w:p>
      <w:pPr>
        <w:pStyle w:val="Normal"/>
        <w:autoSpaceDE w:val="false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7) В 1967 году в США был опубликован комикс «Обратный отсчёт», нарисованный на основе сценария одноимённого фильма, который, в свою очередь, был снят по научно-фантастической повести Хэнка Сирлса «Проект «Первый колонист». На обложку комикса </w:t>
      </w:r>
      <w:r>
        <w:rPr>
          <w:b/>
        </w:rPr>
        <w:t>сильной рукой</w:t>
      </w:r>
      <w:r>
        <w:rPr/>
        <w:t xml:space="preserve"> художника были вынесены слова: «Вы сделали гигантский шаг!» Однако, это событие осталось незамеченным. Но, возможно, эту обложку видел и тот человек, в устах которого через пару лет очень похожая фраза прозвучала буквально на весь мир в прямом эфире. Ну или почти на весь мир. Назовите этого человека. 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8) Прежде чем было сделано это открытие, учёные всего мира долго пытались понять и систематизировать данные об этих объектах. Первые попытки назывались: т</w:t>
      </w:r>
      <w:r>
        <w:rPr>
          <w:rStyle w:val="Toctext"/>
        </w:rPr>
        <w:t>риады Дёберейнера,</w:t>
      </w:r>
      <w:r>
        <w:rPr/>
        <w:t xml:space="preserve"> дифференциальная система Дюма, с</w:t>
      </w:r>
      <w:r>
        <w:rPr>
          <w:rStyle w:val="Toctext"/>
        </w:rPr>
        <w:t>пираль де Шанкуртуа, таблицы Ньюлендса, Одлинга и Мейера</w:t>
      </w:r>
      <w:r>
        <w:rPr/>
        <w:t>. Как мы называем это открытие сейчас?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9) </w:t>
      </w:r>
      <w:r>
        <w:rPr>
          <w:rStyle w:val="Editsection"/>
        </w:rPr>
        <w:t xml:space="preserve">В мае </w:t>
      </w:r>
      <w:r>
        <w:rPr/>
        <w:t>1796 года один знаменитый англичанин провёл следующий эксперимент. Он трёт исцарапанную руку восьмилетнего мальчика, предварительно взяв что-то у его матери. А как мы теперь называем то, что сделал этот джентльмен? Помните, что по латыни «вакка» - «корова»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b/>
        </w:rPr>
        <w:t>Автор:</w:t>
      </w:r>
      <w:r>
        <w:rPr/>
        <w:t xml:space="preserve"> Олег Ешевский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4491C"/>
        </w:rPr>
      </w:pPr>
      <w:r>
        <w:rPr/>
        <w:t xml:space="preserve">30) </w:t>
      </w:r>
      <w:r>
        <w:rPr>
          <w:color w:val="000000"/>
        </w:rPr>
        <w:t>Секретный эксперимент по созданию смертельного вируса вышел из-под контроля... Ядовитый газ превращает людей в зомби, чудовищные создания вырываются на волю, сотни людей оказываются заперты вместе с самыми безумными и невообразимыми кошмарами - это первое.</w:t>
        <w:br/>
        <w:t>Статья в журнале "Максим", посвященная галстукам - это второе. Второе больше первого на одну лишь букву. Эта буква стоит особняком в имени некого персонажа, вам же предстоит назвать его подельника.</w:t>
      </w:r>
      <w:r>
        <w:rPr>
          <w:b/>
          <w:bCs/>
          <w:color w:val="04491C"/>
        </w:rPr>
        <w:t xml:space="preserve"> </w:t>
      </w:r>
    </w:p>
    <w:p>
      <w:pPr>
        <w:pStyle w:val="Normal"/>
        <w:rPr>
          <w:b/>
          <w:b/>
          <w:bCs/>
          <w:color w:val="04491C"/>
        </w:rPr>
      </w:pPr>
      <w:r>
        <w:rPr>
          <w:b/>
          <w:bCs/>
          <w:color w:val="04491C"/>
        </w:rPr>
        <w:t>Автор.</w:t>
      </w:r>
      <w:r>
        <w:rPr>
          <w:color w:val="04491C"/>
        </w:rPr>
        <w:t xml:space="preserve"> Евгений Просвиряков, "И Бутсы!", Архангельск.</w:t>
      </w:r>
    </w:p>
    <w:p>
      <w:pPr>
        <w:pStyle w:val="Normal"/>
        <w:rPr>
          <w:b/>
          <w:b/>
          <w:bCs/>
          <w:color w:val="04491C"/>
        </w:rPr>
      </w:pPr>
      <w:r>
        <w:rPr>
          <w:b/>
          <w:bCs/>
          <w:color w:val="04491C"/>
        </w:rPr>
      </w:r>
    </w:p>
    <w:p>
      <w:pPr>
        <w:pStyle w:val="Normal"/>
        <w:rPr>
          <w:b/>
          <w:b/>
          <w:bCs/>
          <w:color w:val="04491C"/>
        </w:rPr>
      </w:pPr>
      <w:r>
        <w:rPr>
          <w:b/>
          <w:bCs/>
          <w:color w:val="04491C"/>
        </w:rPr>
      </w:r>
    </w:p>
    <w:p>
      <w:pPr>
        <w:pStyle w:val="Normal"/>
        <w:rPr>
          <w:color w:val="000000"/>
        </w:rPr>
      </w:pPr>
      <w:r>
        <w:rPr/>
        <w:t xml:space="preserve">31) </w:t>
      </w:r>
      <w:r>
        <w:rPr>
          <w:color w:val="000000"/>
        </w:rPr>
        <w:t>Нобелевский лауреат, биохимик Альберт Сент-Дьёрди сетовал, что в стремлении понять её суть он спустился по лестнице познания от организма к клетке, от клетки к - ядру, от ядра к молекуле, далее - к атому. Но вот незадача - на этом пути она просочилась у него сквозь пальцы. А что это за она?</w:t>
      </w:r>
    </w:p>
    <w:p>
      <w:pPr>
        <w:pStyle w:val="Normal"/>
        <w:rPr>
          <w:color w:val="04491C"/>
        </w:rPr>
      </w:pPr>
      <w:r>
        <w:rPr>
          <w:b/>
          <w:bCs/>
          <w:color w:val="04491C"/>
        </w:rPr>
        <w:t>Автор.</w:t>
      </w:r>
      <w:r>
        <w:rPr>
          <w:color w:val="04491C"/>
        </w:rPr>
        <w:t xml:space="preserve"> Алексей Гулянин, "Поморы", Мурманск.</w:t>
      </w:r>
    </w:p>
    <w:p>
      <w:pPr>
        <w:pStyle w:val="Normal"/>
        <w:rPr>
          <w:color w:val="04491C"/>
        </w:rPr>
      </w:pPr>
      <w:r>
        <w:rPr>
          <w:color w:val="04491C"/>
        </w:rPr>
      </w:r>
    </w:p>
    <w:p>
      <w:pPr>
        <w:pStyle w:val="Normal"/>
        <w:rPr>
          <w:color w:val="04491C"/>
        </w:rPr>
      </w:pPr>
      <w:r>
        <w:rPr>
          <w:color w:val="04491C"/>
        </w:rPr>
      </w:r>
    </w:p>
    <w:p>
      <w:pPr>
        <w:pStyle w:val="Normal"/>
        <w:rPr>
          <w:color w:val="000000"/>
        </w:rPr>
      </w:pPr>
      <w:r>
        <w:rPr/>
        <w:t xml:space="preserve">32) </w:t>
      </w:r>
      <w:r>
        <w:rPr>
          <w:color w:val="000000"/>
        </w:rPr>
        <w:t>Во время работ над фильмом "Американское Граффити", режиссёр Джордж Лукас, услышал, как звукорежиссёр картины Уолтер Марч попросил у ассистента второй диалог со второй катушки. Какой персонаж получил своё имя после этой фразы?</w:t>
      </w:r>
    </w:p>
    <w:p>
      <w:pPr>
        <w:pStyle w:val="Normal"/>
        <w:rPr>
          <w:color w:val="04491C"/>
        </w:rPr>
      </w:pPr>
      <w:r>
        <w:rPr>
          <w:b/>
          <w:bCs/>
          <w:color w:val="04491C"/>
        </w:rPr>
        <w:t>Автор.</w:t>
      </w:r>
      <w:r>
        <w:rPr>
          <w:color w:val="04491C"/>
        </w:rPr>
        <w:t xml:space="preserve"> Андрей Цепаев, "ГРМ", Санкт-Петербург.</w:t>
      </w:r>
    </w:p>
    <w:p>
      <w:pPr>
        <w:pStyle w:val="Normal"/>
        <w:rPr>
          <w:color w:val="04491C"/>
        </w:rPr>
      </w:pPr>
      <w:r>
        <w:rPr>
          <w:color w:val="04491C"/>
        </w:rPr>
      </w:r>
    </w:p>
    <w:p>
      <w:pPr>
        <w:pStyle w:val="Normal"/>
        <w:rPr>
          <w:color w:val="04491C"/>
        </w:rPr>
      </w:pPr>
      <w:r>
        <w:rPr>
          <w:color w:val="04491C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3) В 1745 году "первому" исполнилось бы 59, а "второму" на "5 поделить на 9, умножить на: скобка, возраст первого минус 32, скобка" лет меньше (/ 5/9*("1" - 32) /). Назовите и "первого", и "второго".</w:t>
      </w:r>
    </w:p>
    <w:p>
      <w:pPr>
        <w:pStyle w:val="Normal"/>
        <w:rPr>
          <w:color w:val="000000"/>
        </w:rPr>
      </w:pPr>
      <w:r>
        <w:rPr>
          <w:b/>
          <w:bCs/>
          <w:color w:val="04491C"/>
        </w:rPr>
        <w:t>Автор.</w:t>
      </w:r>
      <w:r>
        <w:rPr>
          <w:color w:val="04491C"/>
        </w:rPr>
        <w:t xml:space="preserve"> Александр Гуляев, "Конно-егерская бригада имени Котовского", Северодвинс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4) [Ведущему. Уравнение читать как "тридцать икс плюс двадцать восемь игрек плюс тридцать один зет равно триста шестьдесят пять]</w:t>
        <w:br/>
        <w:t>В математике диофантовыми уравнениями называют алгебраические уравнения, решения которых отыскиваются в целых числах. Существует множество способов решения таких уравнений. Мы просим вас через минуту назвать одно целое решение следующего уравнения: 30X +28Y + 31Z =365</w:t>
        <w:br/>
        <w:t>Подсказкой вам может послужить пожелание: даже если вы умеете решать диофантовы уравнения, забудьте на минуту об этом.</w:t>
      </w:r>
    </w:p>
    <w:p>
      <w:pPr>
        <w:pStyle w:val="Normal"/>
        <w:rPr>
          <w:color w:val="000000"/>
        </w:rPr>
      </w:pPr>
      <w:r>
        <w:rPr>
          <w:b/>
          <w:bCs/>
          <w:color w:val="04491C"/>
        </w:rPr>
        <w:t>Автор.</w:t>
      </w:r>
      <w:r>
        <w:rPr>
          <w:color w:val="04491C"/>
        </w:rPr>
        <w:t xml:space="preserve"> Екатерина Латухина, "Инсайт", Архангельс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5) Что, по мнению авторитетного издания "Плейбой", нельзя сделать с 15 вещами, в том числе с островом Эллидей, тайганом, знаЧКом с изображением Ким Ир Сена и билетом на церемонию вручения "Оскар"?</w:t>
      </w:r>
    </w:p>
    <w:p>
      <w:pPr>
        <w:pStyle w:val="Normal"/>
        <w:rPr>
          <w:color w:val="04491C"/>
        </w:rPr>
      </w:pPr>
      <w:r>
        <w:rPr>
          <w:b/>
          <w:bCs/>
          <w:color w:val="04491C"/>
        </w:rPr>
        <w:t>Автор.</w:t>
      </w:r>
      <w:r>
        <w:rPr>
          <w:color w:val="04491C"/>
        </w:rPr>
        <w:t xml:space="preserve"> Арсений Большаков, Северодвинск.</w:t>
      </w:r>
    </w:p>
    <w:p>
      <w:pPr>
        <w:pStyle w:val="Normal"/>
        <w:rPr>
          <w:color w:val="04491C"/>
        </w:rPr>
      </w:pPr>
      <w:r>
        <w:rPr>
          <w:color w:val="04491C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6) У автора вопроса есть книжка, на обложке которой мелкими буквами напечатано "Повести Ленинградских Писателей" и неаккуратным почерком написано ещё два слова. Первое из них - "Астру". Второго же нет ни в словаре Даля, ни на википедии. Тем не менее, попробуйте воспроизвести это слово.</w:t>
      </w:r>
    </w:p>
    <w:p>
      <w:pPr>
        <w:pStyle w:val="Normal"/>
        <w:jc w:val="both"/>
        <w:rPr/>
      </w:pPr>
      <w:r>
        <w:rPr>
          <w:b/>
          <w:bCs/>
          <w:color w:val="04491C"/>
        </w:rPr>
        <w:t>Автор.</w:t>
      </w:r>
      <w:r>
        <w:rPr>
          <w:color w:val="04491C"/>
        </w:rPr>
        <w:t xml:space="preserve"> Василий Моисеев, "БК", Северодвинс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Toctext">
    <w:name w:val="toctext"/>
    <w:basedOn w:val="Style14"/>
    <w:qFormat/>
    <w:rPr/>
  </w:style>
  <w:style w:type="character" w:styleId="Editsection">
    <w:name w:val="editsec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BCBCB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1:24:00Z</dcterms:created>
  <dc:creator>Олег</dc:creator>
  <dc:description/>
  <cp:keywords/>
  <dc:language>en-US</dc:language>
  <cp:lastModifiedBy>Олег</cp:lastModifiedBy>
  <dcterms:modified xsi:type="dcterms:W3CDTF">2009-01-03T01:24:00Z</dcterms:modified>
  <cp:revision>2</cp:revision>
  <dc:subject/>
  <dc:title>История марафонов:</dc:title>
</cp:coreProperties>
</file>